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6808538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01.03. 2023                                                                                           № 3407-41-VIIІ</w:t>
      </w:r>
    </w:p>
    <w:p>
      <w:pPr>
        <w:pStyle w:val="Normal"/>
        <w:ind w:right="53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ind w:right="5243" w:hanging="0"/>
        <w:jc w:val="both"/>
        <w:rPr/>
      </w:pPr>
      <w:r>
        <w:rPr>
          <w:b/>
        </w:rPr>
        <w:t xml:space="preserve">Про передачу в оренду об’єкта нерухомого майна комунальної  власності Бучанської міської територіальної громади, що розташований за адресою: вулиця Яблунська, 144-в, м. Буча (загальною площею 656,5 кв.м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озглянувши заяву Фізичної особи-підприємця Макаренка Є.В. від 28.02.2023 щодо надання в оренду об’єкта нерухомого майна, загальною площею 656,5 кв. м, що розташоване за адресою: вулиця Яблунська, 144-в, м. Буча, Бучанського району, Київської області, враховуючи погодження балансоутримувача – КП «Бучасервіс»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 xml:space="preserve">Включити в Перелік </w:t>
      </w:r>
      <w:r>
        <w:rPr/>
        <w:t>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656,5 кв.м, що розташоване за адресою: вулиця Яблунська, 144-в, м. Буча, Бучанського району,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Оголосити аукціон, за результатами якого, об’єкт нерухомого майна, а саме – </w:t>
      </w:r>
      <w:r>
        <w:rPr>
          <w:color w:val="000000"/>
        </w:rPr>
        <w:t xml:space="preserve">нерухоме майно, </w:t>
      </w:r>
      <w:r>
        <w:rPr/>
        <w:t xml:space="preserve">загальною площею 656,5 кв. м, що розташоване за адресою: вулиця Яблунська, 144-в, м. Буча, Бучанського району, Київської області (далі – об’єкт оренди), буде передано в оренду переможцю аукціону терміном на 5 (п’ять) років. Цільове призначення об’єкта оренди: «Склади. Камери схову, архіви».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</w:t>
      </w:r>
      <w:r>
        <w:rPr>
          <w:color w:val="000000"/>
        </w:rPr>
        <w:t xml:space="preserve">, </w:t>
      </w:r>
      <w:r>
        <w:rPr/>
        <w:t>загальною площею 656,5 кв. м, що розташоване за адресою: вулиця Яблунська, 144-в, м. Буча, Бучанського району,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40" w:hanging="273"/>
        <w:jc w:val="both"/>
        <w:rPr/>
      </w:pPr>
      <w:r>
        <w:rPr/>
        <w:t xml:space="preserve">Повідомити Фізичну особу-підприємця Макаренка Є.В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КП «Бучасервіс»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5 (п’ять) рок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     Анатолій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2:20:00Z</dcterms:created>
  <dc:creator>Екатерина</dc:creator>
  <dc:description/>
  <cp:keywords/>
  <dc:language>en-US</dc:language>
  <cp:lastModifiedBy>User</cp:lastModifiedBy>
  <cp:lastPrinted>2023-02-28T14:20:00Z</cp:lastPrinted>
  <dcterms:modified xsi:type="dcterms:W3CDTF">2023-03-10T11:54:00Z</dcterms:modified>
  <cp:revision>4</cp:revision>
  <dc:subject/>
  <dc:title>ПРОЕКТ</dc:title>
</cp:coreProperties>
</file>